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Z DNIA 22.11.2013</w:t>
      </w:r>
    </w:p>
    <w:p>
      <w:pPr>
        <w:pStyle w:val="Normal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)  w terminie 15  dni </w:t>
      </w:r>
      <w:r>
        <w:rPr>
          <w:rFonts w:cs="Times New Roman" w:ascii="Times New Roman" w:hAnsi="Times New Roman"/>
          <w:sz w:val="24"/>
          <w:szCs w:val="24"/>
        </w:rPr>
        <w:t xml:space="preserve">po wygaśnięciu udzielonej przez Wykonawcę rękojmi/gwarancj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 wysokości </w:t>
      </w:r>
      <w:r>
        <w:rPr>
          <w:rFonts w:cs="Times New Roman" w:ascii="Times New Roman" w:hAnsi="Times New Roman"/>
          <w:sz w:val="24"/>
          <w:szCs w:val="24"/>
        </w:rPr>
        <w:t>- 3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następujące kary umow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wykonanie lub nienależyte wykonanie umowy w wysokości 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wynagrodzenia brutto określonego w </w:t>
      </w:r>
      <w:r>
        <w:rPr>
          <w:rFonts w:cs="Times New Roman" w:ascii="Times New Roman" w:hAnsi="Times New Roman"/>
          <w:b/>
          <w:sz w:val="24"/>
          <w:szCs w:val="24"/>
        </w:rPr>
        <w:t>§5 ust.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zekroczenie terminu realizacji umowy określonego w </w:t>
      </w: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, w wysokości </w:t>
      </w:r>
      <w:r>
        <w:rPr>
          <w:rFonts w:cs="Times New Roman" w:ascii="Times New Roman" w:hAnsi="Times New Roman"/>
          <w:b/>
          <w:sz w:val="24"/>
          <w:szCs w:val="24"/>
        </w:rPr>
        <w:t>0,3%</w:t>
      </w:r>
      <w:r>
        <w:rPr>
          <w:rFonts w:cs="Times New Roman" w:ascii="Times New Roman" w:hAnsi="Times New Roman"/>
          <w:sz w:val="24"/>
          <w:szCs w:val="24"/>
        </w:rPr>
        <w:t xml:space="preserve"> wynagrodzenia brutto określonego w </w:t>
      </w:r>
      <w:r>
        <w:rPr>
          <w:rFonts w:cs="Times New Roman" w:ascii="Times New Roman" w:hAnsi="Times New Roman"/>
          <w:b/>
          <w:sz w:val="24"/>
          <w:szCs w:val="24"/>
        </w:rPr>
        <w:t xml:space="preserve">§5 ust. 1 </w:t>
      </w:r>
      <w:r>
        <w:rPr>
          <w:rFonts w:cs="Times New Roman" w:ascii="Times New Roman" w:hAnsi="Times New Roman"/>
          <w:sz w:val="24"/>
          <w:szCs w:val="24"/>
        </w:rPr>
        <w:t xml:space="preserve">za każdy kolejny rozpoczęty dzień, </w:t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>
          <w:szCs w:val="24"/>
        </w:rPr>
        <w:t xml:space="preserve">za brak reakcji serwisu rozumianego jako przystąpienie do działań naprawczych max. 72 godziny </w:t>
        <w:br/>
        <w:t xml:space="preserve">od zgłoszenia awarii faksem (dotyczy dni roboczych), </w:t>
      </w:r>
      <w:r>
        <w:rPr>
          <w:bCs/>
          <w:szCs w:val="24"/>
        </w:rPr>
        <w:t xml:space="preserve">w wysokości </w:t>
      </w:r>
      <w:r>
        <w:rPr>
          <w:b/>
          <w:bCs/>
          <w:szCs w:val="24"/>
        </w:rPr>
        <w:t>0,1%</w:t>
      </w:r>
      <w:r>
        <w:rPr>
          <w:bCs/>
          <w:szCs w:val="24"/>
        </w:rPr>
        <w:t xml:space="preserve">  wartości umowy za każdą  rozpoczętą godzinę opóźnienia, licząc od momentu zgłoszenia,</w:t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/>
        <w:t>w przypadku braku sprawności urządzenia zgodnego z wymaganiami opisanymi w Załączniku nr 1 do SIWZ, trwający powyżej 30 dni  kalendarzowych w okresach 12 miesięcznych, Wykonawca wymieni urządzenie na nowe o co najmniej takich samych parametrach i okresie gwarancji jak  na początku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ara umowna nie pokrywa szkody, Zamawiający może dochodzić odszkodowania uzupełniającego na drodze cywilnoprawnej w zakresie rzeczywistej straty jak i utraconych korzy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wykonanie umowy uznaje się nie podpisanie „ Protokołu bezusterkowego odbioru urządzenia”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dni kalendarzowych od daty zawarcia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należyte wykonanie umowy uznaje się którykolwiek z przypadk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wymiany urządzenia na nowe (o takich samych parametrach technicznych i okresie gwarancji jak urządzenie pierwotnie dostarczone), w przypadku  niesprawności urządzenia powyżej 30 dni </w:t>
        <w:br/>
        <w:t>kalendarzowych w okresach 12 miesięcznych na wezwanie Zamawiającego, w terminie  do 21 dni od otrzymania wezwa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 nie przystąpienie do działań naprawczych w terminie 72 godzin od momentu zgłoszenia awarii faks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a płatności z tytułu kar umow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1. Wykonawca nie będzie zbywał wierzytelności wynikających z tytułu niniejszej Umowy bez uprzedniej, pisemnej</w:t>
      </w:r>
      <w:r>
        <w:rPr>
          <w:b w:val="false"/>
          <w:color w:val="00FF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gody Zamawiającego z uwzględnieniem wymogów określonych w ustawie o działalności lecznicz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nie będzie dokonywał czynności prawnych ze zobowiązaniami wynikającymi z     zawartej umowy w tym wyłącza się możliwość poręczenia za zobowiązania szpitala przez     podmiot trzeci (wstąpienie w prawa zaspokojonego wierzyciela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strzega, iż uprawniony będzie do odstąpienia od umowy w trybie art. 145 ustawy z dnia 29 stycznia 2004r. – Prawo zamówień publicznych (t.j.: Dz. U. z 2013r., poz. 907 z późn. zm.) w razie wystąpienia istotnej zmiany okoliczności powodującej, że wykonanie umowy nie leży w interesie publicznym, czego nie można było przewidzieć w chwili jej zawarcia, w terminie 30 dni od powzięcia wiadomości o tych okolicznościa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TextBody"/>
        <w:rPr>
          <w:szCs w:val="24"/>
        </w:rPr>
      </w:pPr>
      <w:r>
        <w:rPr>
          <w:szCs w:val="24"/>
        </w:rPr>
        <w:t>Umowę zawarto na czas określony tj. od daty jej zawarcia do upływu okresu gwarancj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cp:keywords/>
  <dc:language>en-US</dc:language>
  <cp:lastModifiedBy>gpietyra</cp:lastModifiedBy>
  <cp:lastPrinted>2013-10-31T13:44:00Z</cp:lastPrinted>
  <dcterms:modified xsi:type="dcterms:W3CDTF">2013-11-22T10:57:00Z</dcterms:modified>
  <cp:revision>23</cp:revision>
  <dc:subject/>
  <dc:title/>
</cp:coreProperties>
</file>